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0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a: Škola zov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ajanje: rujan (3 tjedna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</w:t>
      </w:r>
    </w:p>
    <w:p>
      <w:pPr>
        <w:pStyle w:val="Normal"/>
        <w:rPr/>
      </w:pPr>
      <w:r>
        <w:rPr/>
      </w:r>
    </w:p>
    <w:tbl>
      <w:tblPr>
        <w:tblW w:w="142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18"/>
      </w:tblGrid>
      <w:tr>
        <w:trPr/>
        <w:tc>
          <w:tcPr>
            <w:tcW w:w="14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pis teme:</w:t>
            </w:r>
          </w:p>
        </w:tc>
      </w:tr>
    </w:tbl>
    <w:p>
      <w:pPr>
        <w:pStyle w:val="Normal"/>
        <w:rPr/>
      </w:pPr>
      <w:r>
        <w:rPr/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>Polaskom u školu učenik upoznaje novu okolinu, svoj razred i školu. Uključuje se u novu zajednicu, upoznaje druge učenike i predstavlja sebe. Prihvaća pravila nove zajednice, upoznaje se s pravima  i dužnostima. Uči prihvaćati različitosti, iznosi vlastita mišljenja i stavove te razumije što je važno za život u školi. U pripremnom razdoblju važno je osposobiti učenika za samostalan dolazak u školu i odlazak iz škole. Učenik će prepoznavati i razlikovati pravilno od nepravilnog ponašanja i početi primjenjivati osnovna pravila ponašanja u prometu.</w:t>
      </w:r>
    </w:p>
    <w:p>
      <w:pPr>
        <w:pStyle w:val="Default"/>
        <w:rPr/>
      </w:pPr>
      <w:r>
        <w:rPr>
          <w:rFonts w:cs="Arial" w:ascii="Arial" w:hAnsi="Arial"/>
          <w:sz w:val="22"/>
          <w:szCs w:val="22"/>
        </w:rPr>
        <w:t>Učenik razgovara o svojim interesima i potrebama poštujući interese i potrebe drugih. Učenik razgovara s drugim učenicima izražavajući svoje mišljenje i poštujući mišljenje drugih. Uči pravila uljudnog ophođenja tijekom razgovora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luša priče primjerene uzrastu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Razvrstava i niže predmete iz neposrednog okoliša i povezuje ih s geometrijskim tijelima i likovima. Istražuje prostorne odnose u svom neposrednom okolišu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Likovnim izražavanjem odgovara na poticaje iz neposrednog okoliša.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jevanjem pjesama i slušanjem glazbe izražava svoje doživljaje i osjećaje pokretom.</w:t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rPr>
          <w:color w:val="000000"/>
        </w:rPr>
      </w:pPr>
      <w:r>
        <w:rPr>
          <w:color w:val="FF0000"/>
        </w:rPr>
        <w:t xml:space="preserve">KLIKOM DO PRIRUČNIKA: </w:t>
      </w:r>
      <w:hyperlink r:id="rId2">
        <w:r>
          <w:rPr>
            <w:rStyle w:val="InternetLink"/>
          </w:rPr>
          <w:t>MOJI TRAGOVI 1,</w:t>
        </w:r>
      </w:hyperlink>
      <w:r>
        <w:rPr>
          <w:color w:val="000000"/>
        </w:rPr>
        <w:t xml:space="preserve"> </w:t>
      </w:r>
      <w:hyperlink r:id="rId3">
        <w:r>
          <w:rPr>
            <w:rStyle w:val="InternetLink"/>
          </w:rPr>
          <w:t>SUPER MATEMATIKA ZA PRAVE TRAGAČE 1</w:t>
        </w:r>
      </w:hyperlink>
      <w:r>
        <w:rPr>
          <w:color w:val="000000"/>
        </w:rPr>
        <w:t xml:space="preserve">, </w:t>
      </w:r>
      <w:hyperlink r:id="rId4">
        <w:r>
          <w:rPr>
            <w:rStyle w:val="InternetLink"/>
          </w:rPr>
          <w:t>POGLED U SVIJET 1</w:t>
        </w:r>
      </w:hyperlink>
      <w:r>
        <w:rPr>
          <w:color w:val="000000"/>
        </w:rPr>
        <w:t xml:space="preserve">, </w:t>
      </w:r>
      <w:hyperlink r:id="rId5">
        <w:r>
          <w:rPr>
            <w:rStyle w:val="InternetLink"/>
          </w:rPr>
          <w:t>LEKTIRA 1</w:t>
        </w:r>
      </w:hyperlink>
      <w:r>
        <w:rPr>
          <w:color w:val="000000"/>
        </w:rPr>
        <w:t xml:space="preserve">, </w:t>
      </w:r>
      <w:hyperlink r:id="rId6">
        <w:r>
          <w:rPr>
            <w:rStyle w:val="InternetLink"/>
          </w:rPr>
          <w:t>LIKOVNA KULTURA 1</w:t>
        </w:r>
      </w:hyperlink>
      <w:r>
        <w:rPr>
          <w:color w:val="000000"/>
        </w:rPr>
        <w:t xml:space="preserve">, </w:t>
      </w:r>
      <w:hyperlink r:id="rId7">
        <w:r>
          <w:rPr>
            <w:rStyle w:val="InternetLink"/>
          </w:rPr>
          <w:t>TJELESNA I ZDRAVSTVENA KULTURA 1</w:t>
        </w:r>
      </w:hyperlink>
      <w:r>
        <w:rPr>
          <w:color w:val="000000"/>
        </w:rPr>
        <w:t xml:space="preserve">, </w:t>
      </w:r>
      <w:hyperlink r:id="rId8">
        <w:r>
          <w:rPr>
            <w:rStyle w:val="InternetLink"/>
          </w:rPr>
          <w:t>SAT RAZREDNIKA 1</w:t>
        </w:r>
      </w:hyperlink>
      <w:r>
        <w:rPr>
          <w:color w:val="000000"/>
        </w:rPr>
        <w:t xml:space="preserve">, </w:t>
      </w:r>
      <w:hyperlink r:id="rId9">
        <w:r>
          <w:rPr>
            <w:rStyle w:val="InternetLink"/>
          </w:rPr>
          <w:t>POGLED BEZ OKVIRA U PRODUŽENI BORAVAK 1</w:t>
        </w:r>
      </w:hyperlink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2225</wp:posOffset>
                </wp:positionV>
                <wp:extent cx="6388735" cy="8223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8735" cy="822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6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27"/>
                              <w:gridCol w:w="1440"/>
                              <w:gridCol w:w="1620"/>
                              <w:gridCol w:w="1354"/>
                              <w:gridCol w:w="1080"/>
                              <w:gridCol w:w="1800"/>
                              <w:gridCol w:w="1440"/>
                            </w:tblGrid>
                            <w:tr>
                              <w:trPr/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Hrvatski jezik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Likovna kultura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Glazbena kultura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Matematika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Priroda i društvo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Tjelesna i zdravstvena kultur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CC" w:val="clear"/>
                                </w:tcPr>
                                <w:p>
                                  <w:pPr>
                                    <w:pStyle w:val="Default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Sat razrednik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6" w:hRule="atLeast"/>
                              </w:trPr>
                              <w:tc>
                                <w:tcPr>
                                  <w:tcW w:w="13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Default"/>
                                    <w:jc w:val="center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05pt;height:64.75pt;mso-wrap-distance-left:9pt;mso-wrap-distance-right:9pt;mso-wrap-distance-top:0pt;mso-wrap-distance-bottom:0pt;margin-top:1.75pt;mso-position-vertical-relative:text;margin-left:133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006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27"/>
                        <w:gridCol w:w="1440"/>
                        <w:gridCol w:w="1620"/>
                        <w:gridCol w:w="1354"/>
                        <w:gridCol w:w="1080"/>
                        <w:gridCol w:w="1800"/>
                        <w:gridCol w:w="1440"/>
                      </w:tblGrid>
                      <w:tr>
                        <w:trPr/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rvatski jezik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Likovna kultura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Glazbena kultura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Matematika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Priroda i društvo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Tjelesna i zdravstvena kultura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CC" w:val="clear"/>
                          </w:tcPr>
                          <w:p>
                            <w:pPr>
                              <w:pStyle w:val="Defaul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Sat razrednika</w:t>
                            </w:r>
                          </w:p>
                        </w:tc>
                      </w:tr>
                      <w:tr>
                        <w:trPr>
                          <w:trHeight w:val="516" w:hRule="atLeast"/>
                        </w:trPr>
                        <w:tc>
                          <w:tcPr>
                            <w:tcW w:w="13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8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Default"/>
                              <w:jc w:val="center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111"/>
        <w:gridCol w:w="4252"/>
        <w:gridCol w:w="4941"/>
      </w:tblGrid>
      <w:tr>
        <w:trPr>
          <w:trHeight w:val="156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bookmarkStart w:id="0" w:name="_Hlk17701237"/>
            <w:bookmarkEnd w:id="0"/>
            <w:r>
              <w:rPr>
                <w:rFonts w:cs="Arial" w:ascii="Arial" w:hAnsi="Arial"/>
                <w:b/>
                <w:bCs/>
                <w:sz w:val="20"/>
                <w:szCs w:val="20"/>
              </w:rPr>
              <w:t>NASTAVNI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DME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R.   SA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Calibri"/>
                <w:b/>
                <w:b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  <w:t xml:space="preserve">ODGOJNO-OBRAZOVNI ISHODI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Calibri" w:ascii="Arial" w:hAnsi="Arial"/>
                <w:b/>
                <w:sz w:val="20"/>
                <w:szCs w:val="20"/>
              </w:rPr>
              <w:t>NASTAVNIH PREDMETA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RADA ODGOJNO-OBRAZOVNIH ISHODA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Default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KTIVNOSTI UČENIKA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4530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RVATSKI  JEZIK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A.1.1.Učenik razgovara i govori u skladu s jezičnim razvojem izražavajući svoje potrebe, misli i osjećaj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B.1.1.Učenik izražava svoja zapažanja, misli i osjećaje nakon slušanja/čitanja književnoga teksta i povezuje ih s vlastitim iskustvo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Š HJ B.1.2. Učenik sluša/čita književni tekst, izražava o čemu tekst govori i prepoznaje književne tekstove prema obliku u skladu s jezičnim razvojem i dobi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Š C.1.2.Učenik razlikuje medijske sadržaje primjerene dobi i interes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k razgovara u skladu sa svojim interesima i potrebama poštujući interese i potrebe drugih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k postavlja jednostavna pitanj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odgovara cjelovitom rečenicom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k izgovora glasove i naglašava riječi u skladu s jezičnim razvojem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poštuje pravila uljudnoga ophođenja tijekom razgovora.</w:t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k govori o čemu razmišlja i kako se osjeća nakon čitanja/slušanja književnoga teksta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čenik izražava opisane situacije i doživljeno u književnome tekstu riječima, crtežom i pokretom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uspoređuje postupke likova iz književnoga teksta s vlastitim postupcima i postupcima osoba koje ga okružuj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pripovijeda o događajima iz svakodnevnoga života koji su u vezi s onima u književnome tekst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231F20"/>
                <w:sz w:val="20"/>
                <w:szCs w:val="20"/>
              </w:rPr>
            </w:pPr>
            <w:r>
              <w:rPr>
                <w:rFonts w:cs="Arial" w:ascii="Arial" w:hAnsi="Arial"/>
                <w:color w:val="231F20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k prepoznaje pjesmu prema obliku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opisuje situacije, događaje i likove u književnim tekstovi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k prepoznaje čudesne i izmišljene elemente u pjesmama za djecu i bajka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izdvaja primjerene medijske sadržaje i razgovara o njima: animirani filmovi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prepoznaje obrazovne digitalne medije primjerene dobi i služi se njima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Igre upoznavanj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prepoznaje karticu sa svojim imenom. Karticu stavlja na određeno mjesto, pano ili ploču (npr. bubamaru na cvjetić ili pčelicu u košnicu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ci stoje u krugu. Jedan učenik izgovara svoje ime uz pokret, a ostali učenici ponavljaju ime i pokret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Učenik priča o sebi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k priča i crta što voli, čime se bavi…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Moja najdraža prič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čenik priča svoju najdražu priču. Učiteljica/učitelj čita priču, a učenici slušaju. Koriste emotikone za izražavanje svojih osjećaja. Odgovaraju na pitanja cjelovitim rečenicama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608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rFonts w:ascii="Arial" w:hAnsi="Arial" w:cs="Arial"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color w:val="2F5496"/>
                <w:sz w:val="20"/>
                <w:szCs w:val="20"/>
              </w:rPr>
              <w:t xml:space="preserve">POČETNICA </w:t>
            </w:r>
            <w:r>
              <w:rPr>
                <w:rFonts w:cs="Arial" w:ascii="Arial" w:hAnsi="Arial"/>
                <w:i/>
                <w:iCs/>
                <w:color w:val="2F5496"/>
                <w:sz w:val="20"/>
                <w:szCs w:val="20"/>
              </w:rPr>
              <w:t>PRVI TRAG</w:t>
            </w:r>
            <w:r>
              <w:rPr>
                <w:rFonts w:cs="Arial" w:ascii="Arial" w:hAnsi="Arial"/>
                <w:color w:val="2F549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2F5496"/>
                <w:sz w:val="20"/>
                <w:szCs w:val="20"/>
              </w:rPr>
              <w:t>1</w:t>
            </w:r>
            <w:r>
              <w:rPr>
                <w:rFonts w:cs="Arial" w:ascii="Arial" w:hAnsi="Arial"/>
                <w:color w:val="2F5496"/>
                <w:sz w:val="20"/>
                <w:szCs w:val="20"/>
              </w:rPr>
              <w:t>, STR.7. – 37.</w:t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HURA -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VO SAM JA -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VO SMO MI -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AKVA JE ŠKOLA -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RIČA O PROMETNIM ZNACIMA -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AESTRO KOKO -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RVENKAPICA -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IŠA -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IGRAJMO SE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SEMAFOR -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NEMAŠ POJMA, GRIZLIJANE -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2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JESEN -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hyperlink r:id="rId2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LOPTA – priprema</w:t>
              </w:r>
            </w:hyperlink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</w:tr>
      <w:tr>
        <w:trPr>
          <w:trHeight w:val="400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TEMATIK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/>
              <w:t>13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T OŠ B.1.2. Učenik prepoznaje uzorak i nastavlja niz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 OŠ C.1.1. Učenik izdvaja i imenuje geometrijska tijela i povezuje ih s oblicima objekata u okružj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MAT OŠ D.1.1. Učenik analizira i uspoređuje objekte iz okoline prema mjerivu svojstv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8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8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očava uzorak nizanja. Objašnjava pravilnost nizanja. Objašnjava kriterije nizanja. Niže po zadanome kriteriju</w:t>
            </w:r>
          </w:p>
          <w:p>
            <w:pPr>
              <w:pStyle w:val="T8"/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Imenuje i opisuje kuglu i valjak. Imenuje ravne i zakrivljene plohe. Imenuje i opisuje kocku i kvadar. Imenuje i opisuje piramidu i stožac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oznaje odnose među predmetima: dulji – kraći – jednako dug, veći – manji – jednak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Određuje najdulji, najkraći, najveći, najmanji objekt.</w:t>
            </w:r>
          </w:p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tematičke igr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an- noć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Kad učiteljica/učitelj pokazuje bilježnicu učenici sjednu, a kad učiteljica/učitelj pokazuje udžbenik, učenici ustaju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lon i mrav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čenici se podijele u dvije grupe: slonovi i mravi. Kad učiteljica/učitelj izgovori riječ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anji</w:t>
            </w:r>
            <w:r>
              <w:rPr>
                <w:rFonts w:cs="Arial" w:ascii="Arial" w:hAnsi="Arial"/>
                <w:sz w:val="20"/>
                <w:szCs w:val="20"/>
              </w:rPr>
              <w:t xml:space="preserve">, mravi se kreću u slobodnom prostoru. Kad učiteljica/učitelj izgovori riječ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veći</w:t>
            </w:r>
            <w:r>
              <w:rPr>
                <w:rFonts w:cs="Arial" w:ascii="Arial" w:hAnsi="Arial"/>
                <w:sz w:val="20"/>
                <w:szCs w:val="20"/>
              </w:rPr>
              <w:t>, slonovi se kreću u prostoru (razredu). Nakon dva ponavljanja, učenici zamijene uloge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ra uspoređivanja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čiteljica/učitelj pokazuje jedan predmet koji se nalaze u učionici, npr. spužvu. Učenici pokazuju predmete veće od spužve. Učenici naglas uspoređuju olovke (dulji kraći)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poznaj geometrijsko tijelo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poznavanje geometrijskih tijela opipom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deli geometrijskih tijela su u neprozirnoj vrećici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ra leti-leti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čiteljica/učitelj stavlja u jedan kut učionice valjak, a u drugi kuglu. Izgovara primjere: Leti, leti ptica! Leti, leti avion! Leti, leti čaša! Leti, leti zec! Ako je tvrdnja točna učenici trebaju stati u kut u kojemu je kugla, a ako je izjava netočna učenici stanu u kut u kojem je položen valjak.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2F5496"/>
                <w:sz w:val="20"/>
                <w:szCs w:val="20"/>
              </w:rPr>
              <w:t>SUPER MATEMATIKA ZA PRAVE TRAGAČE 1</w:t>
            </w:r>
          </w:p>
        </w:tc>
      </w:tr>
      <w:tr>
        <w:trPr>
          <w:trHeight w:val="400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righ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2F5496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F5496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8"/>
              <w:snapToGrid w:val="false"/>
              <w:spacing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UVODNI SAT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DNOSI MEĐU PREDMETIMA -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DNOSI MEĐU PREDMETIMA -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ODNOSI MEĐU PREDMETIMA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UGLA I VALJAK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UGLA I VALJAK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2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UGLA I VALJAK - prilog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OCKA I KVADAR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KOCKA I KVADAR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IRAMIDA I STOŽAC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3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IRAMIDA I STOŽAC – piv,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4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ONAVLJANJE I VJEŽBANJE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5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ONAVLJANJE I VJEŽBANJE – priprema</w:t>
              </w:r>
            </w:hyperlink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hyperlink r:id="rId36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ONAVLJANJE I VJEŽBANJE - prilog</w:t>
              </w:r>
            </w:hyperlink>
          </w:p>
        </w:tc>
      </w:tr>
      <w:tr>
        <w:trPr>
          <w:trHeight w:val="211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4956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PRIRODA I DRUŠTV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ID OŠ A.1.3. Učenik uspoređuje organiziranost različitih prostora i zajednica u neposrednome okružju. 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ID OŠ B.1.2. Učenik se snalazi u vremenskim ciklusima, prikazuje promjene i odnose među njima te objašnjava povezanost vremenskih ciklusa s aktivnostima u životu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ID OŠ B.1.3. Učenik se snalazi u prostoru oko sebe poštujući pravila i zaključuje o utjecaju promjene položaja na odnose u prostor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ID OŠ C1.1. Učenik zaključuje o sebi, uviđa vrijednosti sebe i drugih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ID OŠ C.1.2. Učenik uspoređuje ulogu i utjecaj prava, pravila i dužnosti na pojedinca i zajednicu te preuzima odgovornost za svoje postupk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ID OŠ A.B.C.D. 1.1.Učenik uz usmjeravanje opisuje i predstavlja rezultate promatranja prirode, prirodnih ili društvenih pojava u neposrednome okružju i koristi se različitim izvorima informaci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22"/>
              </w:rPr>
            </w:pPr>
            <w:r>
              <w:rPr>
                <w:rFonts w:cs="Arial" w:ascii="Arial" w:hAnsi="Arial"/>
                <w:bCs/>
                <w:sz w:val="18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/>
            </w:pPr>
            <w:r>
              <w:rPr>
                <w:rFonts w:eastAsia="Calibri" w:cs="Calibri" w:ascii="Calibri" w:hAnsi="Calibri"/>
                <w:color w:val="231F20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16"/>
                <w:szCs w:val="16"/>
              </w:rPr>
              <w:t xml:space="preserve">Uspoređuje organizaciju doma i škole (članovi obitelji,   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eastAsia="Arial" w:cs="Arial" w:ascii="Arial" w:hAnsi="Arial"/>
                <w:bCs/>
                <w:sz w:val="16"/>
                <w:szCs w:val="16"/>
              </w:rPr>
              <w:t xml:space="preserve">   </w:t>
            </w:r>
            <w:r>
              <w:rPr>
                <w:rFonts w:cs="Arial" w:ascii="Arial" w:hAnsi="Arial"/>
                <w:bCs/>
                <w:sz w:val="16"/>
                <w:szCs w:val="16"/>
              </w:rPr>
              <w:t>djelatnici u školi, radni prostor, prostorije...)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Prepoznaje važnost uređenja prostora u domu i školi te vodi brigu o redu u domu i školi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Prepoznaje organizaciju prometa (promet, prometnica, pješaci, vozači, prometni znakovi)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pisuje organiziranost zajednice u svome okružju te prepoznaje važnost pravila za njezino djelovanj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Uspoređuje pravila u domu i škol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Opisuje svoje dužnosti u zajednicama kojima pripada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Reda svoje obveze, aktivnosti, događaje i promjene prikazujući ih na vremenskoj crti ili lenti vremena, crtežom, dijagramom, uz korištenje IKT-a ovisno o uvjetima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Snalazi se u neposrednome okružju doma i škole uz poštivanje i primjenu prometnih pravila. Prepoznaje, razlikuje i primjenjuje odnose: lijevo-desno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Ponaša se odgovorno u domu, školi, javnim mjestima, prometu, prema svome zdravlju i okolišu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6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</w:rPr>
            </w:pPr>
            <w:r>
              <w:rPr>
                <w:rFonts w:cs="Arial" w:ascii="Arial" w:hAnsi="Arial"/>
                <w:bCs/>
                <w:sz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poznaje svoju posebnost i vrijednosti kao i posebnost i vrijednosti drugih osoba i zajednica kojima pripada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tkriva svoju ulogu u zajednici i povezanost s ostalim članovima s kojima je povezan događajima, interesima, vrijednostima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Zaključuje o svome ponašanju, odnosu i postupcima prema drugima i promišlja o utjecaju tih postupaka na druge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Zaključuje o utjecaju pojedinca i zajednice na njegovu osobnost i ponašanj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imjenjuje pravila, obavlja dužnosti te poznaje posljedice za njihovo nepoštivanje u razrednoj zajednici i školi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repoznaje svoju posebnost i vrijednosti kao i 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 xml:space="preserve">posebnost i vrijednosti drugih osoba i zajednica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kojima pripada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tkriva svoju ulogu u zajednici, povezanost s ostalim članovima s kojima je povezan događajima, interesima, vrijednostim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Predlaže načine rješavanja problem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6"/>
                <w:szCs w:val="16"/>
              </w:rPr>
              <w:t>Opaža i opisuje svijet oko sebe služeći se svojim osjetilima i mjerenjima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 sam j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čenici su donijeli jednu svoju fotografiju i predstavljaju se. Pričaju što vole/ne vole, čime se još bave, tko su im prijatelj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jetar puš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Sjedalice se postave u krug. Voditelj stane u sredinu kruga i izbaci jednu sjedalicu. Kad kaže: Vjetar puše za sve one koji... (imaju brata/ sestru, znaju vezati vezice, sviraju klavir, znaju se rolati...) svi oni koji zadovoljavaju uvjet ustaju i pokušavaju sjesti na slobodnu sjedalicu. Dozvoljeno je hodanje nogom pred nogu (ne trčanje, guranje i sl.). Tko ostane bez mjesta, postaje novi voditelj.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rcalo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čenici su podijeljeni u parove. Jedan je učenik glumac, a druga zrcalo. Glumac radi različite pokrete rukama i različite grimase, a „zrcalo“ oponaša glumca. Na znak učiteljice/učitelja uloge se mijenjaju.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iCs/>
                <w:color w:val="2F5496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2F5496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i/>
                <w:i/>
                <w:iCs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2F5496"/>
                <w:sz w:val="20"/>
                <w:szCs w:val="20"/>
              </w:rPr>
              <w:t>POGLED U SVIJET 1, tragom prirode i društv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 xml:space="preserve">Udžbenik, str. 6 – 19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RB, str. 6 – 20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hyperlink r:id="rId37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O SAM JA –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hyperlink r:id="rId3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OJ NOVI PUT –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hyperlink r:id="rId3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MOJ NOVI PUT – piv, priprema</w:t>
              </w:r>
            </w:hyperlink>
          </w:p>
          <w:p>
            <w:pPr>
              <w:pStyle w:val="Normal"/>
              <w:ind w:left="113" w:right="113" w:hanging="0"/>
              <w:rPr>
                <w:rStyle w:val="InternetLink"/>
                <w:rFonts w:ascii="Arial" w:hAnsi="Arial" w:cs="Arial"/>
                <w:sz w:val="20"/>
                <w:szCs w:val="20"/>
              </w:rPr>
            </w:pPr>
            <w:hyperlink r:id="rId4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KO IDE U ŠKOLU -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  <w:sz w:val="20"/>
                <w:szCs w:val="20"/>
              </w:rPr>
            </w:pPr>
            <w:hyperlink r:id="rId41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TKO IDE U ŠKOLU – piv,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color w:val="FF0000"/>
                <w:sz w:val="22"/>
                <w:szCs w:val="22"/>
              </w:rPr>
            </w:pPr>
            <w:hyperlink r:id="rId42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CRVENKAPICA - priprema</w:t>
              </w:r>
            </w:hyperlink>
          </w:p>
        </w:tc>
      </w:tr>
      <w:tr>
        <w:trPr>
          <w:trHeight w:val="1827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GLAZBENA KULTUR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A.1.2. Učenik temeljem slušanja razlikuje pojedine glazbeno-izražajne sastavnic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B.1.1. Učenik sudjeluje u zajedničkoj izvedbi glazb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B.1.2. Učenik pjeva/izvodi pjesme i brojalic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B.1.3. Učenik izvodi glazbene igre uz pjevanje, slušanje glazbe i pokret uz glazbu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B.1.4. Učenik stvara/improvizira melodijske i ritamske cjeline te svira uz pjesme/brojalice koje izvod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GK C.1.1. Učenik na osnovu slušanja glazbe i aktivnog muziciranja prepoznaje različite uloge glazb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Temeljem slušanja razlikuje pojedine glazbeno-izražajne sastavnice: – metar/dob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udjeluje u zajedničkoj izvedbi glazbe, usklađuje vlastitu izvedbu s izvedbama drugih učenika te vrednuje vlastitu izvedbu, izvedbe drugih i zajedničku izvedb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jeva/izvodi pjesme i brojalice i pritom uvažava glazbeno-izražajne sastavnice (metar/dobe, tempo, visina tona, dinamika)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zvodi glazbene igre uz pjevanje, s tonovima/melodijama /ritmovima, uz slušanje glazbe te prati glazbu pokretom, a pritom opaža i uvažava glazbeno-izražajne sastavnic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tvara/improvizira melodijske i ritamske cjeline pjevanjem, pokretom/plesom, pljeskanjem, lupkanjem, koračanjem i/ili udaraljkama. Svira na udaraljkama ili tjeloglazbom uz pjesme/brojalice koje pjeva/izvod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 osnovu slušanja glazbe i aktivnog muziciranja prepoznaje različite uloge glazbe (svečana glazba, glazba za ples i sl.)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ra jeke: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je nove pjesme po frazama. Učiteljica/učitelj otpjeva jednu frazu, a učenici ju bez stanke ponavljaju. Igra se ponavlja dok se ne otpjeva melodija cijele pjesme.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Igra lovca: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je nove pjesme na način da učiteljica/učitelj pjeva pjesmu, a učenici pjevaju s njim, „love" učiteljicu/učitelja. Prije početka pjevanja učiteljica/učitelj daje intonaciju neutralnim slogom.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Igranje glazbene igre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 xml:space="preserve">Mi smo djeca vesela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Izvođenje brojalica: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Enci benci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Slušanje uz pokret: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Dmitrij Šostakovič: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Koračnic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Wolfgang Amadeus Mozart: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Alla Turc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- kretanje (koračanje) na zvuk glazb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lušanje, elementi glazbene kreativnosti: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Zvukovna priča: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Od kuće do škole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i/>
                <w:i/>
                <w:iCs/>
                <w:color w:val="2F5496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2F5496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i/>
                <w:i/>
                <w:iCs/>
                <w:color w:val="2F5496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2F5496"/>
                <w:sz w:val="18"/>
                <w:szCs w:val="18"/>
              </w:rPr>
              <w:t>GLAZBENI KRUG 1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hyperlink r:id="rId43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POZNAJMO SE S GLAZBOM –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hyperlink r:id="rId44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UPOZNAJMO SE S GLAZBOM –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hyperlink r:id="rId45">
              <w:r>
                <w:rPr>
                  <w:rStyle w:val="InternetLink"/>
                  <w:rFonts w:cs="Arial" w:ascii="Arial" w:hAnsi="Arial"/>
                  <w:sz w:val="18"/>
                  <w:szCs w:val="18"/>
                </w:rPr>
                <w:t>ZVUKOVNA PRIČA GRADA –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185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IKOVNA K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A.1.1. Prepoznaje umjetnost kao način komunikacije i odgovara na različite poticaje likovnim izražavanjem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A.1.2. Učenik demonstrira poznavanje osobitosti različitih likovnih materijala i postupaka pri likovnom izražavanj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B.1.2. Učenik uspoređuje svoj likovni ili vizualni rad i radove drugih učenika te opisuje svoj rad i vlastiti doživljaj stvaran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LK C.1.1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epoznaje i u likovnom radu interpretira povezanost oblikovanja vizualne okoline s aktivnostima, sadržajima i namjenama koji se u njoj odvijaj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odgovara likovnim i vizualnim izražavanjem na razne vrste poticaja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u stvaralačkom procesu i izražavanju koristi: – likovni jezik (obvezni pojmovi likovnog jezika i oni za koje učitelj smatra da mu mogu pomoći pri realizaciji ideje u određenom zadatku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skustvo usmjerenog opažanj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izražavanje pokretom, zvukom, glumom koje povezuje s likovnim izražavanjem kroz kreativnu igru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</w:rPr>
              <w:t>doživljaj temeljen na osjećajima, iskustvu, mislima i informacijam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imjećuje osobitosti likovnih materijala i postupaka te ih primjenjuje pri likovnom izražavanju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opisuje i uspoređuje likovne ili vizualne radove prema kriterijima: osobnog doživljaja, likovnog jezika, likovnih materijala, tehnika i/ili vizualnih medija, prikaza teme ili motiva te originalnosti i uloženog truda.Učenik prepoznaje poticaj i način n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koji je izražen u likovnom ili vizualnom rad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epoznaje osobno zadovoljstvo u stvaralačkom proces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T8pleft"/>
              <w:shd w:fill="FFFFFF" w:val="clear"/>
              <w:spacing w:before="0" w:after="48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Kroz kreativne igre u prostoru te likovno i vizualno izražavanje učenik:</w:t>
            </w:r>
          </w:p>
          <w:p>
            <w:pPr>
              <w:pStyle w:val="T8pleft"/>
              <w:shd w:fill="FFFFFF" w:val="clear"/>
              <w:spacing w:before="0" w:after="48"/>
              <w:rPr/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prepoznaje i interpretira karakteristike prostora i uporabnih predmeta u neposrednoj okolini (odnose veličina, karakteristike oblika i njihovu namjenu)</w:t>
            </w:r>
          </w:p>
          <w:p>
            <w:pPr>
              <w:pStyle w:val="T8pleft"/>
              <w:shd w:fill="FFFFFF" w:val="clear"/>
              <w:spacing w:before="0" w:after="48"/>
              <w:rPr>
                <w:rFonts w:ascii="Arial" w:hAnsi="Arial" w:cs="Arial"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color w:val="231F2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color w:val="231F2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231F20"/>
                <w:sz w:val="18"/>
                <w:szCs w:val="18"/>
              </w:rPr>
              <w:t>prepoznaje i opisuje jednostavne vizualne znakove i poruke u svojoj okolini i oblikuje jednostavnu vizualnu poruk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color w:val="231F2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231F20"/>
                <w:sz w:val="18"/>
                <w:szCs w:val="18"/>
              </w:rPr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 igri </w:t>
            </w:r>
            <w:r>
              <w:rPr>
                <w:rFonts w:cs="Arial" w:ascii="Arial" w:hAnsi="Arial"/>
                <w:bCs/>
                <w:i/>
                <w:iCs/>
                <w:sz w:val="18"/>
                <w:szCs w:val="18"/>
              </w:rPr>
              <w:t>točka-crta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upoznaje se s točkom i crtom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Učenici su u slobodnoj šetnji učionicom predstavljajući točke. Na dogovoreni znak stanu u kolonu koja predstavlja crtu koja se prema uputi kreće razredom ravno, krivudavo i sl. Iskustvo igre prenose olovkom na papir.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Učenik crta sebe. Crta svoj razredni znak.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(Razredni znak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će imenovati pribor koji će rabiti na Likovnoj kulturi i različite crte na učeničkim radovima i reprodukciji. (Moja torba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će razlikovati crtaća sredstva, usporediti ih i  imenovati različite crte. (Crtež za Anu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opisuje i uspoređuje likovne radove prema kriteriju osobnog doživlja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i/>
                <w:i/>
                <w:iCs/>
                <w:color w:val="2F5496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2F5496"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i/>
                <w:iCs/>
                <w:color w:val="2F5496"/>
                <w:sz w:val="18"/>
                <w:szCs w:val="18"/>
              </w:rPr>
              <w:t>LIKOVNA KULTURA 1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4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TOČKE I CRTE KOJE PUTUJU -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47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AUTOPORTRET -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48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PUTOVANJE OSNOVNIH BOJA - priprema</w:t>
              </w:r>
            </w:hyperlink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</w:rPr>
      </w:pPr>
      <w:r>
        <w:br w:type="page"/>
      </w:r>
      <w:r>
        <w:rPr>
          <w:rFonts w:cs="Arial" w:ascii="Arial" w:hAnsi="Arial"/>
          <w:bCs/>
          <w:sz w:val="18"/>
          <w:szCs w:val="18"/>
        </w:rPr>
        <w:t>2. sat – priprema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tbl>
      <w:tblPr>
        <w:tblW w:w="146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567"/>
        <w:gridCol w:w="4111"/>
        <w:gridCol w:w="4252"/>
        <w:gridCol w:w="4941"/>
      </w:tblGrid>
      <w:tr>
        <w:trPr>
          <w:trHeight w:val="2106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  <w:t>TJELESNA  I  ZDRAVSTVENA  KULTUR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A.1.1. Izvodi prirodne načine giban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A.1.2. Provodi jednostavne motoričke igr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B.1.1. Slijedi upute za svrstavanje u prostoru prema visin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D.1.1. Primjenjuje postupke za održavanje higijene pri tjelesnim vježbanjem i brine o opremi za TZK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Š TZK D.1.2. Slijedi upute za rad i pravila motoričke igre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Izvodi raznovrsne prirodne načine gibanja za ovladavanjem prostorom, preprekama, otporom i baratanjem predmetima. Prepoznaje različite načine giban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Sudjeluje u jednostavnim motoričkim igrama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Pronalazi svoje mjesto u svrstavanju prema visin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imjenjuje postupke za održavanje osobne higijene pri tjelesnom vježbanj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Brine se o opremi za TZK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rihvaća pravila igre. Razmatra prihvatljiva i neprihvatljiva ponašanja u igri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svladava prostor dvorane ili školskog igrališta (hodanje, trčanje...)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se kreće različitim tempom, igra motoričke igre trčanjem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provjerava svoju visinu i težinu na inicijalnom provjeravanju i svrstava se u kolonu po visini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Učenik redovito nosi sportsku opremu i brine se o higijeni tijela i prostor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granje igara – učenik provodi igru prema uputi, izvodi prirodne načine gibanja, pokazuje zanimanje za suradnju sa suigračim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i/>
                <w:i/>
                <w:iCs/>
                <w:color w:val="2F5496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2F5496"/>
                <w:sz w:val="18"/>
                <w:szCs w:val="18"/>
              </w:rPr>
              <w:t>TZK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49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1. sat -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50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2. sat –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51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3. sat –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52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4. sat –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53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5. sat –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54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6. sat –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55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7. sat –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56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8. sat –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bCs/>
                <w:sz w:val="18"/>
                <w:szCs w:val="18"/>
              </w:rPr>
            </w:pPr>
            <w:hyperlink r:id="rId57">
              <w:r>
                <w:rPr>
                  <w:rStyle w:val="InternetLink"/>
                  <w:rFonts w:cs="Arial" w:ascii="Arial" w:hAnsi="Arial"/>
                  <w:bCs/>
                  <w:sz w:val="18"/>
                  <w:szCs w:val="18"/>
                </w:rPr>
                <w:t>9. sat – priprema</w:t>
              </w:r>
            </w:hyperlink>
          </w:p>
        </w:tc>
      </w:tr>
      <w:tr>
        <w:trPr>
          <w:trHeight w:val="2263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2124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AT  RAZREDNIK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 B.1.1. Promiče pravila demokratske zajednic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o C.1.1.Sudjeluje u zajedničkom radu u razredu.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uku D.1.2.Učenik ostvaruje dobru komunikaciju s drugima, uspješno surađuje  u različitim situacijama i spreman je zatražiti i ponuditi pomoć. 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ku  D.1.1. Učenik stava prikladno fizičko okruženje za učenje s ciljem poboljšanja koncentracije i motivacije.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r C.1.3. Pridonosi skupini.</w:t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r C1.2. Opisuje kako  društvene norme i pravila reguliraju ponašanje i međusobne odnos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r B.1.2. Razvija komunikacijske kompetencije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r B.1.3. Razvija strategije rješavanja sukoba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goo C.1.4. Promiče razvoj razredne zajednice i demokratizaciju škole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dlaže razredna pravila, uočava njihova kršenja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ključuje se u aktivnosti razrednog odjela i izvršava svoj dio zadatk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poštuje pravila rad au grupi i surađuje s drugim učenicim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k prilagođava okolinu prije učenja i tijekom učenj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no sudjeluje u aktivnostima skupine.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Ponaša se u skladu s pravilima skupine</w:t>
            </w:r>
            <w:r>
              <w:rPr/>
              <w:t>.</w:t>
            </w:r>
          </w:p>
          <w:p>
            <w:pPr>
              <w:pStyle w:val="Normal"/>
              <w:ind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ktivno sluša, daje i prima povratne informacije i komunicira u skladu s komunikacijskim pravilima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aži pomoć odrasloga ako nije sam sposoban riješiti sukob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rednuje utjecaj svojih odluka na razvoj razredne zajednice.</w:t>
            </w:r>
          </w:p>
        </w:tc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nistarstvo smiješnog hodanja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čiteljica/učitelj je na početku kolone i hoda na smiješan način, ostali učenici oponašaju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zrada razrednog znaka/grb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mokratski izbori u razredu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Igra dan – noć 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Igra se s riječima IZVOLI, MOLIM, HVALA, OPROSTI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Igra pantomime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Učenici  gestom i mimikom pokušavaju odglumiti posuđivanje, zahvalu, ispriku… Ostali učenici pogađaju</w:t>
            </w:r>
            <w:r>
              <w:rPr>
                <w:rFonts w:cs="Arial" w:ascii="Arial" w:hAnsi="Arial"/>
                <w:sz w:val="22"/>
                <w:szCs w:val="22"/>
              </w:rPr>
              <w:t>.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azredna pravil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Učenici dogovaraju razredna pravila i crtaju ih. Potom ih lijepe na zajednički plakat. 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iCs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2F5496"/>
                <w:sz w:val="20"/>
                <w:szCs w:val="20"/>
              </w:rPr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i/>
                <w:i/>
                <w:iCs/>
                <w:color w:val="2F5496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2F5496"/>
                <w:sz w:val="20"/>
                <w:szCs w:val="20"/>
              </w:rPr>
              <w:t>SAT RAZREDNIKA</w:t>
            </w:r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hyperlink r:id="rId58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POSTAO SAM UČENIK –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hyperlink r:id="rId59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ZREDNA PRAVILA – priprema</w:t>
              </w:r>
            </w:hyperlink>
          </w:p>
          <w:p>
            <w:pPr>
              <w:pStyle w:val="Normal"/>
              <w:ind w:left="113" w:right="113" w:hanging="0"/>
              <w:rPr>
                <w:rFonts w:ascii="Arial" w:hAnsi="Arial" w:cs="Arial"/>
                <w:sz w:val="20"/>
                <w:szCs w:val="20"/>
              </w:rPr>
            </w:pPr>
            <w:hyperlink r:id="rId60">
              <w:r>
                <w:rPr>
                  <w:rStyle w:val="InternetLink"/>
                  <w:rFonts w:cs="Arial" w:ascii="Arial" w:hAnsi="Arial"/>
                  <w:sz w:val="20"/>
                  <w:szCs w:val="20"/>
                </w:rPr>
                <w:t>RAZREDNA PRAVILA – priprema</w:t>
              </w:r>
            </w:hyperlink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9028430" cy="6219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8430" cy="6219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2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9"/>
                              <w:gridCol w:w="7109"/>
                            </w:tblGrid>
                            <w:tr>
                              <w:trPr/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ODGOJNO-OBRAZOVNA OČEKIVANJA MEĐUPREDMETNIH TEMA</w:t>
                                  </w:r>
                                </w:p>
                              </w:tc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E59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REDNOVANJ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dr A.1.2. Opisuje raznolikost u prirodi i razlike među ljudima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r A.1.1. Razvija sliku o seb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r A.1.3. Razvija svoje potencijal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r A.1.4. Razvija radne navik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r B.1.1. Prepoznaje i uvažava potrebe i osjećaje drugih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r B.1.2. Razvija komunikacijske kompetencij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r C.1.1. Prepoznaje potencijalno ugrožavajuće situacije i navodi što treba činiti u slučaju opasnosti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sr C.1.4. Razvija nacionalni i kulturni identitet zajedništvom i pripadnošću skupini.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dravlje B.1.2.A Prilagođava se novome okružju i opisuje svoje obaveze i uloge.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dravlje B.1.2.B Razlikuje osnovne emocije i razvija empatiju.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dravlje B.1.2.C Prepoznaje i uvažava različitosti.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zdravlje C.1.1.A Opisuje kako se oprezno i sigurno kretati od kuće do škole.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kt A.1.1. Učenik uz učiteljevu pomoć odabire odgovarajuću digitalnu tehnologiju za obavljanje jednostavnih zadataka.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kt A.1.2. Učenik se uz učiteljevu pomoć služi odabranim uređajima i programima.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o A.1.1. Ponaša se u skladu s dječjim pravima u svakodnevnom životu.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o B.1.1. Promiče pravila demokratske zajednice.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o C.1.1. Sudjeluje u zajedničkom radu u razredu.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oo C.1.2. Promiče solidarnost u razredu.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uku B.1.2. 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. Praćenje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 poticaj i uz pomoć učitelja prati svoje učenje.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ku B.1.4.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. Samovrednovanje/ samoprocjena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a poticaj i uz pomoć učitelja procjenjuje je li uspješno riješio zadatak ili naučio.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ku D.1.1.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. Fizičko okružje učenja</w:t>
                                  </w:r>
                                </w:p>
                                <w:p>
                                  <w:pPr>
                                    <w:pStyle w:val="T8"/>
                                    <w:spacing w:before="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čenik stvara prikladno fizičko okružje za učenje s ciljem poboljšanja koncentracije i motivacije.</w:t>
                                  </w:r>
                                </w:p>
                              </w:tc>
                              <w:tc>
                                <w:tcPr>
                                  <w:tcW w:w="71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čiteljica/učitelj u prvim tjednima procjenjuje inicijalno stanje učenika: glasovna analiza i sinteza, razvijenost grafomotorike, pravilno držanje olovke, poznavanje slova, bogatstvo rječnika, razvijenost higijenskih navika, provjeravanje motoričkih sposobnosti i orijentacije u prostoru…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Izlazne kartice, kvizovi, crtež, igre: dan noć, prvi pljesak, podigni pribor, kuglanje…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rPr>
                                      <w:rFonts w:ascii="Arial" w:hAnsi="Arial" w:cs="Arial"/>
                                      <w:color w:val="FF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FF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21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PRILAGODBE UČENJA I POUČAVANJA: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 prvim tjednima učiteljica/učitelj pomaže svakom učeniku u snalaženju u školi. Individualiziranim pristupom prema mogućnostima učenika prilagođavamo i nastavne sadržaje i nastavne aktivnosti.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čenicima s poteškoćama prilagodba i pomoć će biti u organizaciji rada (rasporedu sati, radnog mjesta, bilježenju domaćeg rada). Daroviti učenici mogu dobivati dodatne ili složenije zadatke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 priručnicima postoje za svaku udžbeničku jedinicu prijedlozi za prilagodbu učenja i poučavanja učenika s posebnim odgojno-obrazovnim potrebama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9pt;height:489.7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142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9"/>
                        <w:gridCol w:w="7109"/>
                      </w:tblGrid>
                      <w:tr>
                        <w:trPr/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ODGOJNO-OBRAZOVNA OČEKIVANJA MEĐUPREDMETNIH TEMA</w:t>
                            </w:r>
                          </w:p>
                        </w:tc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E599" w:val="clear"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REDNOVANJ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dr A.1.2. Opisuje raznolikost u prirodi i razlike među ljudima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r A.1.1. Razvija sliku o seb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r A.1.3. Razvija svoje potencijal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r A.1.4. Razvija radne navi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r B.1.1. Prepoznaje i uvažava potrebe i osjećaje drugih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r B.1.2. Razvija komunikacijske kompetencij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r C.1.1. Prepoznaje potencijalno ugrožavajuće situacije i navodi što treba činiti u slučaju opasnosti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sr C.1.4. Razvija nacionalni i kulturni identitet zajedništvom i pripadnošću skupini.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dravlje B.1.2.A Prilagođava se novome okružju i opisuje svoje obaveze i uloge.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dravlje B.1.2.B Razlikuje osnovne emocije i razvija empatiju.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dravlje B.1.2.C Prepoznaje i uvažava različitosti.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zdravlje C.1.1.A Opisuje kako se oprezno i sigurno kretati od kuće do škole.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kt A.1.1. Učenik uz učiteljevu pomoć odabire odgovarajuću digitalnu tehnologiju za obavljanje jednostavnih zadataka.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kt A.1.2. Učenik se uz učiteljevu pomoć služi odabranim uređajima i programima.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o A.1.1. Ponaša se u skladu s dječjim pravima u svakodnevnom životu.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o B.1.1. Promiče pravila demokratske zajednice.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o C.1.1. Sudjeluje u zajedničkom radu u razredu.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oo C.1.2. Promiče solidarnost u razredu.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uku B.1.2. 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. Praćenje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 poticaj i uz pomoć učitelja prati svoje učenje.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ku B.1.4.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. Samovrednovanje/ samoprocjena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a poticaj i uz pomoć učitelja procjenjuje je li uspješno riješio zadatak ili naučio.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ku D.1.1.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. Fizičko okružje učenja</w:t>
                            </w:r>
                          </w:p>
                          <w:p>
                            <w:pPr>
                              <w:pStyle w:val="T8"/>
                              <w:spacing w:before="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čenik stvara prikladno fizičko okružje za učenje s ciljem poboljšanja koncentracije i motivacije.</w:t>
                            </w:r>
                          </w:p>
                        </w:tc>
                        <w:tc>
                          <w:tcPr>
                            <w:tcW w:w="71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čiteljica/učitelj u prvim tjednima procjenjuje inicijalno stanje učenika: glasovna analiza i sinteza, razvijenost grafomotorike, pravilno držanje olovke, poznavanje slova, bogatstvo rječnika, razvijenost higijenskih navika, provjeravanje motoričkih sposobnosti i orijentacije u prostoru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Izlazne kartice, kvizovi, crtež, igre: dan noć, prvi pljesak, podigni pribor, kuglanje…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FF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21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PRILAGODBE UČENJA I POUČAVANJA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 prvim tjednima učiteljica/učitelj pomaže svakom učeniku u snalaženju u školi. Individualiziranim pristupom prema mogućnostima učenika prilagođavamo i nastavne sadržaje i nastavne aktivnosti.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čenicima s poteškoćama prilagodba i pomoć će biti u organizaciji rada (rasporedu sati, radnog mjesta, bilježenju domaćeg rada). Daroviti učenici mogu dobivati dodatne ili složenije zadatk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 priručnicima postoje za svaku udžbeničku jedinicu prijedlozi za prilagodbu učenja i poučavanja učenika s posebnim odgojno-obrazovnim potrebama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ta-IN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8">
    <w:name w:val="t-8"/>
    <w:basedOn w:val="Normal"/>
    <w:qFormat/>
    <w:pPr>
      <w:spacing w:before="280" w:after="280"/>
    </w:pPr>
    <w:rPr/>
  </w:style>
  <w:style w:type="paragraph" w:styleId="T8pleft">
    <w:name w:val="t-8 plef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profil-klett.hr/sites/default/files/metodicki-kutak/moji_tragovi_1_prir_2019_web-scr_0.pdf" TargetMode="External"/><Relationship Id="rId3" Type="http://schemas.openxmlformats.org/officeDocument/2006/relationships/hyperlink" Target="https://www.profil-klett.hr/sites/default/files/metodicki-kutak/super_matematika_1_prir_2019_web.pdf" TargetMode="External"/><Relationship Id="rId4" Type="http://schemas.openxmlformats.org/officeDocument/2006/relationships/hyperlink" Target="https://www.profil-klett.hr/sites/default/files/metodicki-kutak/pogled_u_svijet_1_prir_2019_web.pdf" TargetMode="External"/><Relationship Id="rId5" Type="http://schemas.openxmlformats.org/officeDocument/2006/relationships/hyperlink" Target="https://www.profil-klett.hr/sites/default/files/metodicki-kutak/lektirni_prirucnik_1.pdf" TargetMode="External"/><Relationship Id="rId6" Type="http://schemas.openxmlformats.org/officeDocument/2006/relationships/hyperlink" Target="https://www.profil-klett.hr/sites/default/files/metodicki-kutak/likovna_kultura_1-prir.pdf" TargetMode="External"/><Relationship Id="rId7" Type="http://schemas.openxmlformats.org/officeDocument/2006/relationships/hyperlink" Target="https://www.profil-klett.hr/sites/default/files/metodicki-kutak/tjelesna_kultura_1-prir.pdf" TargetMode="External"/><Relationship Id="rId8" Type="http://schemas.openxmlformats.org/officeDocument/2006/relationships/hyperlink" Target="https://www.profil-klett.hr/sites/default/files/metodicki-kutak/sat_razrednika_1-prir.pdf" TargetMode="External"/><Relationship Id="rId9" Type="http://schemas.openxmlformats.org/officeDocument/2006/relationships/hyperlink" Target="https://www.profil-klett.hr/sites/default/files/metodicki-kutak/produzeni_boravak_1-prir.pdf" TargetMode="External"/><Relationship Id="rId10" Type="http://schemas.openxmlformats.org/officeDocument/2006/relationships/hyperlink" Target="https://www.profil-klett.hr/sites/default/files/metodicki-kutak/1_hura.docx" TargetMode="External"/><Relationship Id="rId11" Type="http://schemas.openxmlformats.org/officeDocument/2006/relationships/hyperlink" Target="https://www.profil-klett.hr/sites/default/files/metodicki-kutak/2_ovo_sam_ja.docx" TargetMode="External"/><Relationship Id="rId12" Type="http://schemas.openxmlformats.org/officeDocument/2006/relationships/hyperlink" Target="https://www.profil-klett.hr/sites/default/files/metodicki-kutak/3-4_ovo_smo_mi.docx" TargetMode="External"/><Relationship Id="rId13" Type="http://schemas.openxmlformats.org/officeDocument/2006/relationships/hyperlink" Target="https://www.profil-klett.hr/sites/default/files/metodicki-kutak/5_kakva_je_skola.docx" TargetMode="External"/><Relationship Id="rId14" Type="http://schemas.openxmlformats.org/officeDocument/2006/relationships/hyperlink" Target="https://www.profil-klett.hr/sites/default/files/metodicki-kutak/6_prica_o_prometnim_znacima.docx" TargetMode="External"/><Relationship Id="rId15" Type="http://schemas.openxmlformats.org/officeDocument/2006/relationships/hyperlink" Target="https://www.profil-klett.hr/sites/default/files/metodicki-kutak/7-8_profesor_baltazar_maestro_koko.docx" TargetMode="External"/><Relationship Id="rId16" Type="http://schemas.openxmlformats.org/officeDocument/2006/relationships/hyperlink" Target="https://www.profil-klett.hr/sites/default/files/metodicki-kutak/9-10_braca_grimm_crvenkapica.docx" TargetMode="External"/><Relationship Id="rId17" Type="http://schemas.openxmlformats.org/officeDocument/2006/relationships/hyperlink" Target="https://www.profil-klett.hr/sites/default/files/metodicki-kutak/11_ivana_herljevic_kisa.docx" TargetMode="External"/><Relationship Id="rId18" Type="http://schemas.openxmlformats.org/officeDocument/2006/relationships/hyperlink" Target="https://www.profil-klett.hr/sites/default/files/metodicki-kutak/12_igramo_se.docx" TargetMode="External"/><Relationship Id="rId19" Type="http://schemas.openxmlformats.org/officeDocument/2006/relationships/hyperlink" Target="https://www.profil-klett.hr/sites/default/files/metodicki-kutak/13_ljiljana_goran_semafor.docx" TargetMode="External"/><Relationship Id="rId20" Type="http://schemas.openxmlformats.org/officeDocument/2006/relationships/hyperlink" Target="https://www.profil-klett.hr/sites/default/files/metodicki-kutak/14-15_ana_dokic_pongrasic_nemas_pojma_grilzijane.docx" TargetMode="External"/><Relationship Id="rId21" Type="http://schemas.openxmlformats.org/officeDocument/2006/relationships/hyperlink" Target="https://www.profil-klett.hr/sites/default/files/metodicki-kutak/16-17_pajo_kanizaj_jesen.docx" TargetMode="External"/><Relationship Id="rId22" Type="http://schemas.openxmlformats.org/officeDocument/2006/relationships/hyperlink" Target="https://www.profil-klett.hr/sites/default/files/metodicki-kutak/18_lidvina_luketa_lopta.docx" TargetMode="External"/><Relationship Id="rId23" Type="http://schemas.openxmlformats.org/officeDocument/2006/relationships/hyperlink" Target="https://www.profil-klett.hr/sites/default/files/metodicki-kutak/1_uvodni_sat_0.docx" TargetMode="External"/><Relationship Id="rId24" Type="http://schemas.openxmlformats.org/officeDocument/2006/relationships/hyperlink" Target="https://www.profil-klett.hr/sites/default/files/metodicki-kutak/2-3_odnosi_medu_predmetima_-_obrada.docxv" TargetMode="External"/><Relationship Id="rId25" Type="http://schemas.openxmlformats.org/officeDocument/2006/relationships/hyperlink" Target="https://www.profil-klett.hr/sites/default/files/metodicki-kutak/2_odnosi_medu_predmetima_prilog_1.pdf" TargetMode="External"/><Relationship Id="rId26" Type="http://schemas.openxmlformats.org/officeDocument/2006/relationships/hyperlink" Target="https://www.profil-klett.hr/sites/default/files/metodicki-kutak/4-5_odnosi_medu_predmetima_-_ponavljanje_i_vjezbanje.docx" TargetMode="External"/><Relationship Id="rId27" Type="http://schemas.openxmlformats.org/officeDocument/2006/relationships/hyperlink" Target="https://www.profil-klett.hr/sites/default/files/metodicki-kutak/6_kugla_i_valjak_-_obrada.docx" TargetMode="External"/><Relationship Id="rId28" Type="http://schemas.openxmlformats.org/officeDocument/2006/relationships/hyperlink" Target="https://www.profil-klett.hr/sites/default/files/metodicki-kutak/7_kugla_i_valjak_-_ponavljanje_i_vjezbanje.docx" TargetMode="External"/><Relationship Id="rId29" Type="http://schemas.openxmlformats.org/officeDocument/2006/relationships/hyperlink" Target="https://www.profil-klett.hr/sites/default/files/metodicki-kutak/7_kugla_i_valjak_-_ponavljanje_i_vjezbanje.docx" TargetMode="External"/><Relationship Id="rId30" Type="http://schemas.openxmlformats.org/officeDocument/2006/relationships/hyperlink" Target="https://www.profil-klett.hr/sites/default/files/metodicki-kutak/8_kocka_i_kvadar_-_obrada.docx" TargetMode="External"/><Relationship Id="rId31" Type="http://schemas.openxmlformats.org/officeDocument/2006/relationships/hyperlink" Target="https://www.profil-klett.hr/sites/default/files/metodicki-kutak/9_kocka_i_kvadar_-_ponavljanje_i_vjezbanje.docx" TargetMode="External"/><Relationship Id="rId32" Type="http://schemas.openxmlformats.org/officeDocument/2006/relationships/hyperlink" Target="https://www.profil-klett.hr/sites/default/files/metodicki-kutak/10_piramida_i_stozac_-_obrada.docx" TargetMode="External"/><Relationship Id="rId33" Type="http://schemas.openxmlformats.org/officeDocument/2006/relationships/hyperlink" Target="https://www.profil-klett.hr/sites/default/files/metodicki-kutak/11_piramida_i_stozac_-_ponavljanje_i_vjezbanje.docx" TargetMode="External"/><Relationship Id="rId34" Type="http://schemas.openxmlformats.org/officeDocument/2006/relationships/hyperlink" Target="https://www.profil-klett.hr/sites/default/files/metodicki-kutak/12_odnosi_medu_predmetima_geometrijska_tijela_-_ponavljanje_i_vjezbanje.docx" TargetMode="External"/><Relationship Id="rId35" Type="http://schemas.openxmlformats.org/officeDocument/2006/relationships/hyperlink" Target="https://www.profil-klett.hr/sites/default/files/metodicki-kutak/13_odnosi_medu_predmetima_geometrijska_tijela_-_ponavljanje_i_vjezbanje.docx" TargetMode="External"/><Relationship Id="rId36" Type="http://schemas.openxmlformats.org/officeDocument/2006/relationships/hyperlink" Target="https://www.profil-klett.hr/sites/default/files/metodicki-kutak/13_odnosi_medu_predmetima-geometrijska_tijela_-_ponavljanje_i_vjezbanje-prilog_3.pdf" TargetMode="External"/><Relationship Id="rId37" Type="http://schemas.openxmlformats.org/officeDocument/2006/relationships/hyperlink" Target="https://www.profil-klett.hr/sites/default/files/metodicki-kutak/01._to_sam_ja.docx" TargetMode="External"/><Relationship Id="rId38" Type="http://schemas.openxmlformats.org/officeDocument/2006/relationships/hyperlink" Target="https://www.profil-klett.hr/sites/default/files/metodicki-kutak/02._moj_novi_put.docx" TargetMode="External"/><Relationship Id="rId39" Type="http://schemas.openxmlformats.org/officeDocument/2006/relationships/hyperlink" Target="https://www.profil-klett.hr/sites/default/files/metodicki-kutak/03._moj_novi_put_vip.docx" TargetMode="External"/><Relationship Id="rId40" Type="http://schemas.openxmlformats.org/officeDocument/2006/relationships/hyperlink" Target="https://www.profil-klett.hr/sites/default/files/metodicki-kutak/04._tko_ide_u_skolu.docx" TargetMode="External"/><Relationship Id="rId41" Type="http://schemas.openxmlformats.org/officeDocument/2006/relationships/hyperlink" Target="https://www.profil-klett.hr/sites/default/files/metodicki-kutak/05._tko_ide_u_skolu_vip.docx" TargetMode="External"/><Relationship Id="rId42" Type="http://schemas.openxmlformats.org/officeDocument/2006/relationships/hyperlink" Target="https://www.profil-klett.hr/sites/default/files/metodicki-kutak/06._pricam_ti_pricu_-_crvenkapica.docx" TargetMode="External"/><Relationship Id="rId43" Type="http://schemas.openxmlformats.org/officeDocument/2006/relationships/hyperlink" Target="https://www.profil-klett.hr/sites/default/files/metodicki-kutak/glazbeni_krug_1_priprema_za_1._nastavni_sat.doc" TargetMode="External"/><Relationship Id="rId44" Type="http://schemas.openxmlformats.org/officeDocument/2006/relationships/hyperlink" Target="https://www.profil-klett.hr/sites/default/files/metodicki-kutak/glazbeni_krug_1_priprema_za_2._nastavni_sat.docx" TargetMode="External"/><Relationship Id="rId45" Type="http://schemas.openxmlformats.org/officeDocument/2006/relationships/hyperlink" Target="https://www.profil-klett.hr/sites/default/files/metodicki-kutak/glazbeni_krug_1_priprema_za_3._nastavni_sat.docx" TargetMode="External"/><Relationship Id="rId46" Type="http://schemas.openxmlformats.org/officeDocument/2006/relationships/hyperlink" Target="https://www.profil-klett.hr/sites/default/files/metodicki-kutak/1._sat_tocke_i_crte_koje_putuju_0.doc" TargetMode="External"/><Relationship Id="rId47" Type="http://schemas.openxmlformats.org/officeDocument/2006/relationships/hyperlink" Target="https://www.profil-klett.hr/sites/default/files/metodicki-kutak/2._sat_autopotret_0.doc" TargetMode="External"/><Relationship Id="rId48" Type="http://schemas.openxmlformats.org/officeDocument/2006/relationships/hyperlink" Target="https://www.profil-klett.hr/sites/default/files/metodicki-kutak/3._sat_putovanje_osnovnih_boja_0.doc" TargetMode="External"/><Relationship Id="rId49" Type="http://schemas.openxmlformats.org/officeDocument/2006/relationships/hyperlink" Target="https://www.profil-klett.hr/sites/default/files/metodicki-kutak/1._sat_tzk.docx" TargetMode="External"/><Relationship Id="rId50" Type="http://schemas.openxmlformats.org/officeDocument/2006/relationships/hyperlink" Target="https://www.profil-klett.hr/sites/default/files/metodicki-kutak/2._sat_tzk.docx" TargetMode="External"/><Relationship Id="rId51" Type="http://schemas.openxmlformats.org/officeDocument/2006/relationships/hyperlink" Target="https://www.profil-klett.hr/sites/default/files/metodicki-kutak/3._sat_tzk.docx" TargetMode="External"/><Relationship Id="rId52" Type="http://schemas.openxmlformats.org/officeDocument/2006/relationships/hyperlink" Target="https://www.profil-klett.hr/sites/default/files/metodicki-kutak/4._sat_tzk.docx" TargetMode="External"/><Relationship Id="rId53" Type="http://schemas.openxmlformats.org/officeDocument/2006/relationships/hyperlink" Target="https://www.profil-klett.hr/sites/default/files/metodicki-kutak/5._sat_tzk.docx" TargetMode="External"/><Relationship Id="rId54" Type="http://schemas.openxmlformats.org/officeDocument/2006/relationships/hyperlink" Target="https://www.profil-klett.hr/sites/default/files/metodicki-kutak/6._sat_tzk.docx" TargetMode="External"/><Relationship Id="rId55" Type="http://schemas.openxmlformats.org/officeDocument/2006/relationships/hyperlink" Target="https://www.profil-klett.hr/sites/default/files/metodicki-kutak/7._sat_tzk.docx" TargetMode="External"/><Relationship Id="rId56" Type="http://schemas.openxmlformats.org/officeDocument/2006/relationships/hyperlink" Target="https://www.profil-klett.hr/sites/default/files/metodicki-kutak/8._sat_tzk.docx" TargetMode="External"/><Relationship Id="rId57" Type="http://schemas.openxmlformats.org/officeDocument/2006/relationships/hyperlink" Target="https://www.profil-klett.hr/sites/default/files/metodicki-kutak/9._sat_tzk.docx" TargetMode="External"/><Relationship Id="rId58" Type="http://schemas.openxmlformats.org/officeDocument/2006/relationships/hyperlink" Target="https://www.profil-klett.hr/sites/default/files/metodicki-kutak/1_postao_sam_ucenik_0.doc" TargetMode="External"/><Relationship Id="rId59" Type="http://schemas.openxmlformats.org/officeDocument/2006/relationships/hyperlink" Target="https://www.profil-klett.hr/sites/default/files/metodicki-kutak/2_razredna_pravila_0.doc" TargetMode="External"/><Relationship Id="rId60" Type="http://schemas.openxmlformats.org/officeDocument/2006/relationships/hyperlink" Target="https://www.profil-klett.hr/sites/default/files/metodicki-kutak/3_razredna_pravila_0.doc" TargetMode="External"/><Relationship Id="rId61" Type="http://schemas.openxmlformats.org/officeDocument/2006/relationships/numbering" Target="numbering.xml"/><Relationship Id="rId62" Type="http://schemas.openxmlformats.org/officeDocument/2006/relationships/fontTable" Target="fontTable.xml"/><Relationship Id="rId6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12:46:00Z</dcterms:created>
  <dc:creator>TANJA</dc:creator>
  <dc:description/>
  <cp:keywords/>
  <dc:language>en-US</dc:language>
  <cp:lastModifiedBy>Gordana Ivančić</cp:lastModifiedBy>
  <dcterms:modified xsi:type="dcterms:W3CDTF">2019-09-12T10:03:00Z</dcterms:modified>
  <cp:revision>6</cp:revision>
  <dc:subject/>
  <dc:title>Tema: Škola zov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ltureName">
    <vt:lpwstr/>
  </property>
  <property fmtid="{D5CDD505-2E9C-101B-9397-08002B2CF9AE}" pid="3" name="DefaultSectionNames">
    <vt:lpwstr/>
  </property>
  <property fmtid="{D5CDD505-2E9C-101B-9397-08002B2CF9AE}" pid="4" name="FolderType">
    <vt:lpwstr/>
  </property>
  <property fmtid="{D5CDD505-2E9C-101B-9397-08002B2CF9AE}" pid="5" name="Has_Leaders_Only_SectionGroup">
    <vt:lpwstr/>
  </property>
  <property fmtid="{D5CDD505-2E9C-101B-9397-08002B2CF9AE}" pid="6" name="Invited_Leaders">
    <vt:lpwstr/>
  </property>
  <property fmtid="{D5CDD505-2E9C-101B-9397-08002B2CF9AE}" pid="7" name="Invited_Members">
    <vt:lpwstr/>
  </property>
  <property fmtid="{D5CDD505-2E9C-101B-9397-08002B2CF9AE}" pid="8" name="IsNotebookLocked">
    <vt:lpwstr/>
  </property>
  <property fmtid="{D5CDD505-2E9C-101B-9397-08002B2CF9AE}" pid="9" name="Is_Collaboration_Space_Locked">
    <vt:lpwstr/>
  </property>
  <property fmtid="{D5CDD505-2E9C-101B-9397-08002B2CF9AE}" pid="10" name="Leaders">
    <vt:lpwstr/>
  </property>
  <property fmtid="{D5CDD505-2E9C-101B-9397-08002B2CF9AE}" pid="11" name="Math_Settings">
    <vt:lpwstr/>
  </property>
  <property fmtid="{D5CDD505-2E9C-101B-9397-08002B2CF9AE}" pid="12" name="Member_Groups">
    <vt:lpwstr/>
  </property>
  <property fmtid="{D5CDD505-2E9C-101B-9397-08002B2CF9AE}" pid="13" name="Members">
    <vt:lpwstr/>
  </property>
  <property fmtid="{D5CDD505-2E9C-101B-9397-08002B2CF9AE}" pid="14" name="NotebookType">
    <vt:lpwstr/>
  </property>
  <property fmtid="{D5CDD505-2E9C-101B-9397-08002B2CF9AE}" pid="15" name="Owner">
    <vt:lpwstr/>
  </property>
  <property fmtid="{D5CDD505-2E9C-101B-9397-08002B2CF9AE}" pid="16" name="Self_Registration_Enabled">
    <vt:lpwstr/>
  </property>
  <property fmtid="{D5CDD505-2E9C-101B-9397-08002B2CF9AE}" pid="17" name="SharedWithUsers">
    <vt:lpwstr>14;#Tanja Josipović;#15;#Sandra Glavina;#6;#Josipa Vitlić</vt:lpwstr>
  </property>
  <property fmtid="{D5CDD505-2E9C-101B-9397-08002B2CF9AE}" pid="18" name="TeamsChannelId">
    <vt:lpwstr/>
  </property>
  <property fmtid="{D5CDD505-2E9C-101B-9397-08002B2CF9AE}" pid="19" name="Templates">
    <vt:lpwstr/>
  </property>
  <property fmtid="{D5CDD505-2E9C-101B-9397-08002B2CF9AE}" pid="20" name="display_urn:schemas-microsoft-com:office:office#SharedWithUsers">
    <vt:lpwstr>Tanja Josipović;Sandra Glavina;Josipa Vitlić</vt:lpwstr>
  </property>
</Properties>
</file>